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9   PSP Cross Referenc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008"/>
        <w:gridCol w:w="749"/>
        <w:gridCol w:w="749"/>
        <w:gridCol w:w="749"/>
        <w:gridCol w:w="749"/>
        <w:gridCol w:w="749"/>
        <w:gridCol w:w="749"/>
        <w:gridCol w:w="749"/>
      </w:tblGrid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din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le Number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Process Vers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0.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1.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2.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SP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requisite Chapter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 Scripts and Summa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SP 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C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SP Planning 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5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 xml:space="preserve">PSP High-level Desig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  </w:t>
            </w:r>
            <w:r>
              <w:rPr>
                <w:sz w:val="20"/>
              </w:rPr>
              <w:t>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6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High-level Design Re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  </w:t>
            </w:r>
            <w:r>
              <w:rPr>
                <w:sz w:val="20"/>
              </w:rPr>
              <w:t>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7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SP Development 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8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SP Postmortem 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9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roject Plan Summary a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 </w:t>
            </w:r>
            <w:r>
              <w:rPr>
                <w:sz w:val="20"/>
              </w:rPr>
              <w:t>Instructio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81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ROBE Estimating Scrip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 xml:space="preserve">Cyclic Summary an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   </w:t>
            </w:r>
            <w:r>
              <w:rPr>
                <w:sz w:val="20"/>
              </w:rPr>
              <w:t>Instructio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C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83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s, Templates, Standards, and Instruction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Time Recording Lo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6, C1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Defect Recording Lo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18, C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Defect Type Stand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PI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7, C2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Coding Standard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Test Report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7, C3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Size Estimating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39, C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Task Planning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7, C4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Schedule Planning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49, C5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Design Review Checklis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5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6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84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Code Review Checklis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Operational Scenario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6, C6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Function Specification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68, C6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State Specification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0, C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Logic Specification Templa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72, C7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"/>
                <w:sz w:val="20"/>
              </w:rPr>
              <w:t xml:space="preserve">   </w:t>
            </w:r>
            <w:r>
              <w:rPr>
                <w:sz w:val="20"/>
              </w:rPr>
              <w:t>Issue Tracking Lo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85, C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20:57:00Z</dcterms:created>
  <dc:creator/>
  <dc:description/>
  <dc:language>en-US</dc:language>
  <cp:lastModifiedBy>Julia Mullaney</cp:lastModifiedBy>
  <dcterms:modified xsi:type="dcterms:W3CDTF">2000-02-15T17:03:00Z</dcterms:modified>
  <cp:revision>4</cp:revision>
  <dc:subject/>
  <dc:title/>
</cp:coreProperties>
</file>